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 w:val="false"/>
          <w:lang w:val="lv-LV"/>
        </w:rPr>
        <w:t>1.PIELIKUMS</w:t>
      </w:r>
    </w:p>
    <w:p>
      <w:pPr>
        <w:pStyle w:val="Normal"/>
        <w:jc w:val="right"/>
        <w:rPr>
          <w:bCs w:val="false"/>
          <w:lang w:val="lv-LV"/>
        </w:rPr>
      </w:pPr>
      <w:r>
        <w:rPr>
          <w:bCs w:val="false"/>
          <w:lang w:val="lv-LV"/>
        </w:rPr>
        <w:t>Limbažu novada domes</w:t>
      </w:r>
    </w:p>
    <w:p>
      <w:pPr>
        <w:pStyle w:val="Normal"/>
        <w:jc w:val="right"/>
        <w:rPr>
          <w:bCs w:val="false"/>
          <w:lang w:val="lv-LV"/>
        </w:rPr>
      </w:pPr>
      <w:bookmarkStart w:id="0" w:name="_Hlk168658313"/>
      <w:bookmarkEnd w:id="0"/>
      <w:r>
        <w:rPr>
          <w:bCs w:val="false"/>
          <w:lang w:val="lv-LV"/>
        </w:rPr>
        <w:t>22.05.2025. sēdes lēmumam Nr.389</w:t>
      </w:r>
    </w:p>
    <w:p>
      <w:pPr>
        <w:pStyle w:val="Normal"/>
        <w:jc w:val="right"/>
        <w:rPr/>
      </w:pPr>
      <w:r>
        <w:rPr>
          <w:bCs w:val="false"/>
          <w:lang w:val="lv-LV"/>
        </w:rPr>
        <w:t>(protokols Nr.7, 74.)</w:t>
      </w:r>
    </w:p>
    <w:p>
      <w:pPr>
        <w:pStyle w:val="Heading"/>
        <w:rPr>
          <w:bCs w:val="false"/>
          <w:lang w:val="lv-LV"/>
        </w:rPr>
      </w:pPr>
      <w:r>
        <w:rPr>
          <w:bCs w:val="false"/>
          <w:lang w:val="lv-LV"/>
        </w:rPr>
      </w:r>
      <w:bookmarkStart w:id="1" w:name="_Hlk168658313"/>
      <w:bookmarkStart w:id="2" w:name="_Hlk168658313"/>
      <w:bookmarkEnd w:id="2"/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Lokālplānojuma teritorija nekustamam īpašumam </w:t>
      </w:r>
      <w:bookmarkStart w:id="3" w:name="_Hlk168658430"/>
      <w:r>
        <w:rPr/>
        <w:t xml:space="preserve">“Ikri”, Liepupes pagasts, Limbažu novads,  </w:t>
      </w:r>
      <w:bookmarkEnd w:id="3"/>
    </w:p>
    <w:p>
      <w:pPr>
        <w:pStyle w:val="Heading"/>
        <w:rPr/>
      </w:pPr>
      <w:r>
        <w:rPr/>
        <w:t>ar kopējo platību 5,6735 h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636270</wp:posOffset>
                </wp:positionV>
                <wp:extent cx="3872230" cy="357441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160" cy="357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8" h="5629">
                              <a:moveTo>
                                <a:pt x="1384" y="4821"/>
                              </a:moveTo>
                              <a:lnTo>
                                <a:pt x="2673" y="4652"/>
                              </a:lnTo>
                              <a:lnTo>
                                <a:pt x="3268" y="5629"/>
                              </a:lnTo>
                              <a:lnTo>
                                <a:pt x="6098" y="5053"/>
                              </a:lnTo>
                              <a:lnTo>
                                <a:pt x="4564" y="2473"/>
                              </a:lnTo>
                              <a:lnTo>
                                <a:pt x="1828" y="144"/>
                              </a:lnTo>
                              <a:lnTo>
                                <a:pt x="1665" y="0"/>
                              </a:lnTo>
                              <a:lnTo>
                                <a:pt x="1584" y="50"/>
                              </a:lnTo>
                              <a:lnTo>
                                <a:pt x="1515" y="407"/>
                              </a:lnTo>
                              <a:lnTo>
                                <a:pt x="1478" y="557"/>
                              </a:lnTo>
                              <a:lnTo>
                                <a:pt x="889" y="438"/>
                              </a:lnTo>
                              <a:lnTo>
                                <a:pt x="726" y="933"/>
                              </a:lnTo>
                              <a:lnTo>
                                <a:pt x="1440" y="1196"/>
                              </a:lnTo>
                              <a:lnTo>
                                <a:pt x="2047" y="1528"/>
                              </a:lnTo>
                              <a:lnTo>
                                <a:pt x="1903" y="1897"/>
                              </a:lnTo>
                              <a:lnTo>
                                <a:pt x="1158" y="1565"/>
                              </a:lnTo>
                              <a:lnTo>
                                <a:pt x="1027" y="2079"/>
                              </a:lnTo>
                              <a:lnTo>
                                <a:pt x="1791" y="2429"/>
                              </a:lnTo>
                              <a:lnTo>
                                <a:pt x="1609" y="2711"/>
                              </a:lnTo>
                              <a:lnTo>
                                <a:pt x="2160" y="2836"/>
                              </a:lnTo>
                              <a:lnTo>
                                <a:pt x="1997" y="3600"/>
                              </a:lnTo>
                              <a:lnTo>
                                <a:pt x="1440" y="3556"/>
                              </a:lnTo>
                              <a:lnTo>
                                <a:pt x="1371" y="3982"/>
                              </a:lnTo>
                              <a:lnTo>
                                <a:pt x="0" y="3982"/>
                              </a:lnTo>
                              <a:lnTo>
                                <a:pt x="13" y="4088"/>
                              </a:lnTo>
                              <a:lnTo>
                                <a:pt x="1359" y="4088"/>
                              </a:lnTo>
                              <a:lnTo>
                                <a:pt x="1384" y="4821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8,5629" path="m1384,4821l2673,4652l3268,5629l6098,5053l4564,2473l1828,144l1665,0l1584,50l1515,407l1478,557l889,438l726,933l1440,1196l2047,1528l1903,1897l1158,1565l1027,2079l1791,2429l1609,2711l2160,2836l1997,3600l1440,3556l1371,3982l0,3982l13,4088l1359,4088l1384,4821xe" stroked="t" o:allowincell="f" style="position:absolute;margin-left:152.55pt;margin-top:50.1pt;width:304.85pt;height:281.4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24575" cy="4784725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>
          <w:i/>
          <w:i/>
          <w:iCs/>
        </w:rPr>
      </w:pPr>
      <w:r>
        <w:rPr>
          <w:i/>
          <w:iCs/>
        </w:rPr>
        <w:t>Izmantoti Nekustamā īpašuma valsts kadastra informācijas sistēmas dati</w:t>
      </w:r>
    </w:p>
    <w:p>
      <w:pPr>
        <w:pStyle w:val="Normal"/>
        <w:rPr>
          <w:i/>
          <w:i/>
          <w:iCs/>
          <w:lang w:val="lv-LV"/>
        </w:rPr>
      </w:pPr>
      <w:hyperlink r:id="rId3">
        <w:r>
          <w:rPr>
            <w:rStyle w:val="InternetLink"/>
            <w:i/>
            <w:iCs/>
            <w:lang w:val="lv-LV"/>
          </w:rPr>
          <w:t>https://www.kadastrs.lv/graphical_data/show</w:t>
        </w:r>
      </w:hyperlink>
    </w:p>
    <w:p>
      <w:pPr>
        <w:pStyle w:val="Normal"/>
        <w:jc w:val="center"/>
        <w:rPr>
          <w:rFonts w:ascii="Calibri" w:hAnsi="Calibri" w:cs="Calibri"/>
          <w:i/>
          <w:i/>
          <w:iCs/>
          <w:highlight w:val="yellow"/>
          <w:lang w:val="lv-LV"/>
        </w:rPr>
      </w:pPr>
      <w:r>
        <w:rPr>
          <w:rFonts w:cs="Calibri" w:ascii="Calibri" w:hAnsi="Calibri"/>
          <w:i/>
          <w:iCs/>
          <w:highlight w:val="yellow"/>
          <w:lang w:val="lv-LV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6310</wp:posOffset>
                </wp:positionH>
                <wp:positionV relativeFrom="paragraph">
                  <wp:posOffset>2998470</wp:posOffset>
                </wp:positionV>
                <wp:extent cx="570230" cy="1813560"/>
                <wp:effectExtent l="13970" t="0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70600" cy="181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3pt;margin-top:236.1pt;width:44.8pt;height:142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7840</wp:posOffset>
                </wp:positionH>
                <wp:positionV relativeFrom="paragraph">
                  <wp:posOffset>599440</wp:posOffset>
                </wp:positionV>
                <wp:extent cx="3143250" cy="284797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8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8" h="5629">
                              <a:moveTo>
                                <a:pt x="1384" y="4821"/>
                              </a:moveTo>
                              <a:lnTo>
                                <a:pt x="2673" y="4652"/>
                              </a:lnTo>
                              <a:lnTo>
                                <a:pt x="3268" y="5629"/>
                              </a:lnTo>
                              <a:lnTo>
                                <a:pt x="6098" y="5053"/>
                              </a:lnTo>
                              <a:lnTo>
                                <a:pt x="4564" y="2473"/>
                              </a:lnTo>
                              <a:lnTo>
                                <a:pt x="1828" y="144"/>
                              </a:lnTo>
                              <a:lnTo>
                                <a:pt x="1665" y="0"/>
                              </a:lnTo>
                              <a:lnTo>
                                <a:pt x="1584" y="50"/>
                              </a:lnTo>
                              <a:lnTo>
                                <a:pt x="1515" y="407"/>
                              </a:lnTo>
                              <a:lnTo>
                                <a:pt x="1478" y="557"/>
                              </a:lnTo>
                              <a:lnTo>
                                <a:pt x="889" y="438"/>
                              </a:lnTo>
                              <a:lnTo>
                                <a:pt x="726" y="933"/>
                              </a:lnTo>
                              <a:lnTo>
                                <a:pt x="1440" y="1196"/>
                              </a:lnTo>
                              <a:lnTo>
                                <a:pt x="2047" y="1528"/>
                              </a:lnTo>
                              <a:lnTo>
                                <a:pt x="1903" y="1897"/>
                              </a:lnTo>
                              <a:lnTo>
                                <a:pt x="1158" y="1565"/>
                              </a:lnTo>
                              <a:lnTo>
                                <a:pt x="1027" y="2079"/>
                              </a:lnTo>
                              <a:lnTo>
                                <a:pt x="1791" y="2429"/>
                              </a:lnTo>
                              <a:lnTo>
                                <a:pt x="1609" y="2711"/>
                              </a:lnTo>
                              <a:lnTo>
                                <a:pt x="2160" y="2836"/>
                              </a:lnTo>
                              <a:lnTo>
                                <a:pt x="1997" y="3600"/>
                              </a:lnTo>
                              <a:lnTo>
                                <a:pt x="1440" y="3556"/>
                              </a:lnTo>
                              <a:lnTo>
                                <a:pt x="1371" y="3982"/>
                              </a:lnTo>
                              <a:lnTo>
                                <a:pt x="0" y="3982"/>
                              </a:lnTo>
                              <a:lnTo>
                                <a:pt x="13" y="4088"/>
                              </a:lnTo>
                              <a:lnTo>
                                <a:pt x="1359" y="4088"/>
                              </a:lnTo>
                              <a:lnTo>
                                <a:pt x="1384" y="4821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8,5629" path="m1384,4821l2673,4652l3268,5629l6098,5053l4564,2473l1828,144l1665,0l1584,50l1515,407l1478,557l889,438l726,933l1440,1196l2047,1528l1903,1897l1158,1565l1027,2079l1791,2429l1609,2711l2160,2836l1997,3600l1440,3556l1371,3982l0,3982l13,4088l1359,4088l1384,4821xe" stroked="t" o:allowincell="f" style="position:absolute;margin-left:139.2pt;margin-top:47.2pt;width:247.45pt;height:224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120765" cy="4267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3840</wp:posOffset>
                </wp:positionH>
                <wp:positionV relativeFrom="paragraph">
                  <wp:posOffset>175260</wp:posOffset>
                </wp:positionV>
                <wp:extent cx="16675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pt;margin-top:13.8pt;width:131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Lokālplānojuma teritori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8350" cy="295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3410585" cy="1838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>
          <w:i/>
          <w:iCs/>
        </w:rPr>
        <w:t>Izkopējums  no Liepupes pagasta teritorijas plānojuma</w:t>
      </w:r>
    </w:p>
    <w:p>
      <w:pPr>
        <w:pStyle w:val="Normal"/>
        <w:jc w:val="right"/>
        <w:rPr>
          <w:i/>
          <w:i/>
          <w:iCs/>
          <w:lang w:val="lv-LV"/>
        </w:rPr>
      </w:pPr>
      <w:r>
        <w:rPr>
          <w:i/>
          <w:iCs/>
          <w:lang w:val="lv-LV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kern w:val="2"/>
      <w:szCs w:val="32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 w:val="false"/>
    </w:rPr>
  </w:style>
  <w:style w:type="character" w:styleId="WW8Num6z1">
    <w:name w:val="WW8Num6z1"/>
    <w:qFormat/>
    <w:rPr>
      <w:sz w:val="22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Noklusjumarindkopasfonts">
    <w:name w:val="Noklusējuma rindkopas fonts"/>
    <w:qFormat/>
    <w:rPr/>
  </w:style>
  <w:style w:type="character" w:styleId="Pamatteksts3Rakstz">
    <w:name w:val="Pamatteksts 3 Rakstz."/>
    <w:qFormat/>
    <w:rPr>
      <w:b/>
      <w:bCs/>
      <w:sz w:val="16"/>
      <w:szCs w:val="16"/>
      <w:lang w:val="en-GB"/>
    </w:rPr>
  </w:style>
  <w:style w:type="character" w:styleId="PamattekstsRakstz">
    <w:name w:val="Pamatteksts Rakstz.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saukumsRakstz">
    <w:name w:val="Nosaukums Rakstz."/>
    <w:qFormat/>
    <w:rPr>
      <w:b/>
      <w:bCs/>
      <w:sz w:val="24"/>
      <w:szCs w:val="24"/>
    </w:rPr>
  </w:style>
  <w:style w:type="character" w:styleId="GalveneRakstz">
    <w:name w:val="Galvene Rakstz."/>
    <w:qFormat/>
    <w:rPr>
      <w:b/>
      <w:bCs/>
      <w:sz w:val="24"/>
      <w:szCs w:val="24"/>
      <w:lang w:val="en-GB"/>
    </w:rPr>
  </w:style>
  <w:style w:type="character" w:styleId="KjeneRakstz">
    <w:name w:val="Kājene Rakstz."/>
    <w:qFormat/>
    <w:rPr>
      <w:b/>
      <w:bCs/>
      <w:sz w:val="24"/>
      <w:szCs w:val="24"/>
      <w:lang w:val="en-GB"/>
    </w:rPr>
  </w:style>
  <w:style w:type="character" w:styleId="Virsraksts1Rakstz">
    <w:name w:val="Virsraksts 1 Rakstz."/>
    <w:qFormat/>
    <w:rPr>
      <w:rFonts w:eastAsia="Times New Roman" w:cs="Times New Roman"/>
      <w:b/>
      <w:bCs/>
      <w:kern w:val="2"/>
      <w:sz w:val="24"/>
      <w:szCs w:val="32"/>
      <w:lang w:val="en-GB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lang w:val="lv-LV"/>
    </w:rPr>
  </w:style>
  <w:style w:type="paragraph" w:styleId="TextBody">
    <w:name w:val="Body Text"/>
    <w:basedOn w:val="Normal"/>
    <w:pPr>
      <w:jc w:val="both"/>
    </w:pPr>
    <w:rPr>
      <w:b/>
      <w:bCs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lang w:val="lv-LV"/>
    </w:rPr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/>
      <w:bCs w:val="false"/>
      <w:sz w:val="22"/>
      <w:szCs w:val="2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stern">
    <w:name w:val="western"/>
    <w:basedOn w:val="Normal"/>
    <w:qFormat/>
    <w:pPr>
      <w:spacing w:before="280" w:after="238"/>
    </w:pPr>
    <w:rPr>
      <w:bCs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adastrs.lv/graphical_data/show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24:00Z</dcterms:created>
  <dc:creator>user</dc:creator>
  <dc:description/>
  <cp:keywords/>
  <dc:language>en-US</dc:language>
  <cp:lastModifiedBy>Dace Tauriņa</cp:lastModifiedBy>
  <cp:lastPrinted>2023-10-27T13:39:00Z</cp:lastPrinted>
  <dcterms:modified xsi:type="dcterms:W3CDTF">2025-05-27T07:34:00Z</dcterms:modified>
  <cp:revision>5</cp:revision>
  <dc:subject/>
  <dc:title>Limbažu novada pašvaldības</dc:title>
</cp:coreProperties>
</file>